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>Пав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>от __________________ № 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к отчету об исполнении бюджета Павловского сельского поселения Павловского района з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вартал 2014 года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Плановое задание по поступлению налогов и сборов в бюджет Павловского сельского поселения за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квартал 2014 года</w:t>
      </w:r>
      <w:r>
        <w:rPr>
          <w:color w:val="000000"/>
          <w:sz w:val="28"/>
          <w:szCs w:val="28"/>
        </w:rPr>
        <w:t xml:space="preserve"> составило                    20 266,4 тысяч рублей. План собственных доходов Павловского сельского поселения выполнен на 91,5%. 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фактически поступило в бюджет Павловского сельского поселения налоговых и неналоговых доходов в сумме 18545,5 тысяч рублей.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на доходы физических лиц план выполнен на 100,1%, что выше поступлений аналогичного периода прошлого года на 635 тысяч рублей; плановые назначения по акцизам по подакцизным товарам (продукции), производимым на территории Российской Федерации выполнен 99,6%; по налогу на имущество физических лиц поступило 67,1 тысяч рублей, что ниже поступлений аналогичного периода прошлого года на 29,4 тысяч рублей; по единому сельскохозяйственному налогу план выполнен, чем 105,9 процентов, что ниже поступлений аналогичного периода прошлого года на 296,8 тысяч рублей, план по земельному налогу выполнен на 77,1%, что ниже поступлений аналогичного периода прошлого года на 1 579,2 тысяч рублей.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рендной плате за землю план выполнен на 77,3%, что ниже поступлений аналогичного периода прошлого года на 666,2 тысяч рублей. По арендной плате за пользование имуществом Павловского сельского поселения план выполнен на 57,4%. 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бюджет Павловского сельского поселения поступили платежи по следующим доходным источникам: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20,6 тыс.рублей, доходы от продажи земельных участков – 3,5 тысяч рублей, прочие доходы от компенсации затрат бюджетов поселений – 5,2 тысяч рублей, прочие неналоговые доходы бюджетов поселений – 31,0 тысяч рублей.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/>
      </w:pPr>
      <w:r>
        <w:rPr>
          <w:color w:val="000000"/>
          <w:sz w:val="28"/>
          <w:szCs w:val="28"/>
        </w:rPr>
        <w:t>Безвозмездные поступления составили  - 603,5 тысяч рублей.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/>
      </w:pPr>
      <w:r>
        <w:rPr>
          <w:color w:val="000000"/>
          <w:sz w:val="28"/>
          <w:szCs w:val="28"/>
        </w:rPr>
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– 160,5 тысяч рублей;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 – 764 тысячи рублей.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из бюджета Павловского сельского поселения произведены в сумме 18 309,9 тысяч рублей, процент исполнения к плану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квартала 2014 года</w:t>
      </w:r>
      <w:r>
        <w:rPr>
          <w:color w:val="000000"/>
          <w:sz w:val="28"/>
          <w:szCs w:val="28"/>
        </w:rPr>
        <w:t xml:space="preserve"> составляет 74,1%.</w:t>
      </w:r>
    </w:p>
    <w:p>
      <w:pPr>
        <w:pStyle w:val="Normal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содержание аппарата управления направлено 2 268,1 тысячи рублей, что составляет 75,0% от ассигнова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квартала 2014 год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12,4% от общего объема произведенных расходов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z w:val="28"/>
          <w:szCs w:val="28"/>
        </w:rPr>
        <w:t>Полностью обеспечены финансированием расходы по оплате труда работников бюджетной сферы, коммунальным услугам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113 «Другие общегосударственные вопросы» исполнение составило 70,8% средства направлены на содержание муниципального казенного учреждения централизованная бухгалтерия </w:t>
      </w:r>
      <w:r>
        <w:rPr>
          <w:sz w:val="28"/>
          <w:szCs w:val="28"/>
        </w:rPr>
        <w:t>Павловского сельского поселения Павловского района</w:t>
      </w:r>
      <w:r>
        <w:rPr>
          <w:color w:val="000000"/>
          <w:sz w:val="28"/>
          <w:szCs w:val="28"/>
        </w:rPr>
        <w:t>, муниципального казенного учреждения администрации Павловского сельского поселения Павловского района, исполнение мероприятий целевой программы Павловского сельского поселения «Подготовка и проведение на территории Павловского сельского поселения мероприятий, посвященных юбилейным и праздничным датам в 2014 годах», деятельность органов ТОС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300 «Национальная безопасность и правоохранительная деятельность» исполнение составило 66,4%. Средства были направлены на создание условий для деятельности добровольных формирований населения по охране общественного порядка, а также на </w:t>
      </w:r>
      <w:r>
        <w:rPr>
          <w:sz w:val="28"/>
          <w:szCs w:val="28"/>
        </w:rPr>
        <w:t>создание, содержание и организация деятельности аварийно-спасательных служб и (или) аварийно - спасательных формирований на территории поселения (МКУ «Спасатель»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0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» исполнение составило 49,4%. Средства были направлены на осуществление градостроительной деятельности, а также на текущее содержание дорог, реализацию целевой программы Павловского сельского поселения Павловского района  «Безопасность дорожного движения» на 2014 год. 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z w:val="28"/>
          <w:szCs w:val="28"/>
        </w:rPr>
        <w:t>По разделу 0500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исполнение составило 58,4%. Средства направлены на текущие расходы - на уличное освещение, уборку мусора, а также на благоустройство и озеленение территории поселения. По остальным запланированным расходам таким, как строительство линейных коммуникаций Павловского сельского поселения, ремонт и строительство уличного освещения, разрабатывалась проектная документация, проводились конкурсные мероприятия, заключались договоры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801 «Культура, кинематография» процент исполнения составил – 100%. </w:t>
      </w:r>
      <w:r>
        <w:rPr>
          <w:sz w:val="28"/>
          <w:szCs w:val="28"/>
        </w:rPr>
        <w:t>Средства направлены на содержание учреждений культуры Павловского сельского поселения, а также на проведение праздничных мероприят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1000 «Социальная политика» процент исполнения составил – 100%. </w:t>
      </w:r>
      <w:r>
        <w:rPr>
          <w:sz w:val="28"/>
          <w:szCs w:val="28"/>
        </w:rPr>
        <w:t xml:space="preserve">Средства направлены на </w:t>
      </w:r>
      <w:r>
        <w:rPr>
          <w:color w:val="000000"/>
          <w:sz w:val="28"/>
          <w:szCs w:val="28"/>
        </w:rPr>
        <w:t>доплаты к пенсиям муниципальных служащих,</w:t>
      </w:r>
      <w:r>
        <w:rPr>
          <w:sz w:val="28"/>
          <w:szCs w:val="28"/>
        </w:rPr>
        <w:t xml:space="preserve"> реализацию целевой программы сельского поселения</w:t>
      </w:r>
      <w:r>
        <w:rPr>
          <w:color w:val="000000"/>
          <w:sz w:val="28"/>
          <w:szCs w:val="28"/>
        </w:rPr>
        <w:t xml:space="preserve"> «Социальная поддержка граждан, оказавшихся  в трудной жизненной ситуации и нуждающихся в социальной защите в Павловском сельском поселении Павловского райо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1101 «Физическая культура и спорт» финансирование в отчетном периоде не производилось. </w:t>
      </w:r>
      <w:r>
        <w:rPr>
          <w:sz w:val="28"/>
          <w:szCs w:val="28"/>
        </w:rPr>
        <w:t xml:space="preserve">Средства на проведение спортивных мероприятий, а также на участие команд Павловского сельского поселения во всероссийских и краевых соревнова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будут профинансированы позднее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вского сельского поселения </w:t>
        <w:tab/>
        <w:tab/>
        <w:tab/>
        <w:tab/>
        <w:tab/>
        <w:t xml:space="preserve">                О.И.Еськова</w:t>
      </w:r>
    </w:p>
    <w:sectPr>
      <w:headerReference w:type="default" r:id="rId2"/>
      <w:headerReference w:type="first" r:id="rId3"/>
      <w:type w:val="nextPage"/>
      <w:pgSz w:w="11906" w:h="16838"/>
      <w:pgMar w:left="1587" w:right="569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5:00Z</dcterms:created>
  <dc:creator>alex</dc:creator>
  <dc:description/>
  <cp:keywords/>
  <dc:language>en-US</dc:language>
  <cp:lastModifiedBy>Михайлевский</cp:lastModifiedBy>
  <cp:lastPrinted>2014-05-14T14:12:00Z</cp:lastPrinted>
  <dcterms:modified xsi:type="dcterms:W3CDTF">2014-05-22T04:32:00Z</dcterms:modified>
  <cp:revision>25</cp:revision>
  <dc:subject/>
  <dc:title>                                                                                 ПРИЛОЖЕНИЕ № 4</dc:title>
</cp:coreProperties>
</file>